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BlueStri.mid is a MIDI file representation of BlueStrider for Pia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effrey Harrington.  It is a 12 minute piece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New Orleans music, Beethoven and Bartok.  Set channels 1-4 for a gr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no setting and hold on to your seat!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a pianist and would like a copy of the score drop me a line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a difficult piece.  The score will be at ftp.gmd.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/scores/harrington in ready-to-print PostScript when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ueStrider is (c) 1994, Jeffrey Harrington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Harr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ord@dorsai.dorsai.or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